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DE MORFOLOGÍ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6040</wp:posOffset>
                </wp:positionV>
                <wp:extent cx="2362200" cy="2914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2914560"/>
                          <a:chOff x="0" y="0"/>
                          <a:chExt cx="2362320" cy="2914560"/>
                        </a:xfrm>
                      </wpg:grpSpPr>
                      <wps:wsp>
                        <wps:cNvSpPr/>
                        <wps:spPr>
                          <a:xfrm flipV="1">
                            <a:off x="270000" y="936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25239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80000">
                            <a:off x="628920" y="1632600"/>
                            <a:ext cx="93240" cy="103248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59880"/>
                            <a:ext cx="10872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880" y="1204560"/>
                            <a:ext cx="599400" cy="598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000080"/>
                            <a:ext cx="299160" cy="278640"/>
                          </a:xfrm>
                        </wpg:grpSpPr>
                        <wps:wsp>
                          <wps:cNvSpPr/>
                          <wps:spPr>
                            <a:xfrm rot="2221800">
                              <a:off x="20880" y="61560"/>
                              <a:ext cx="256680" cy="155520"/>
                            </a:xfrm>
                            <a:prstGeom prst="parallelogram">
                              <a:avLst>
                                <a:gd name="adj" fmla="val 125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21800">
                              <a:off x="121680" y="63360"/>
                              <a:ext cx="87120" cy="99720"/>
                            </a:xfrm>
                            <a:prstGeom prst="parallelogram">
                              <a:avLst>
                                <a:gd name="adj" fmla="val 757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7520"/>
                              <a:ext cx="59040" cy="59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43320" y="1225080"/>
                            <a:ext cx="56628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2115720"/>
                            <a:ext cx="147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0">
                                <a:moveTo>
                                  <a:pt x="11253" y="9"/>
                                </a:moveTo>
                                <a:arcTo wR="10800" hR="10800" stAng="-5255810" swAng="52558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0">
                                <a:moveTo>
                                  <a:pt x="11253" y="9"/>
                                </a:moveTo>
                                <a:arcTo wR="10800" hR="10800" stAng="-5255810" swAng="52558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2629080"/>
                            <a:ext cx="214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1100520"/>
                            <a:ext cx="214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2091600"/>
                            <a:ext cx="213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5.2pt;width:185.95pt;height:229.5pt" coordorigin="-30,104" coordsize="3719,4590">
                <v:line id="shape_0" from="395,118" to="395,4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,4078" to="3634,40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60;top:2676;width:146;height:1625;mso-wrap-style:none;v-text-anchor:middle;rotation:48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9;top:3978;width:170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47,2001" to="2590,294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475;top:1754;width:404;height:267">
                  <v:shape id="shape_0" fillcolor="white" stroked="t" o:allowincell="f" style="position:absolute;left:2475;top:1775;width:403;height:244;mso-wrap-style:none;v-text-anchor:middle;rotation:37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3;top:1779;width:136;height:156;mso-wrap-style:none;v-text-anchor:middle;rotation:37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97,1754" to="2789,1847" stroked="t" o:allowincell="f" style="position:absolute">
                    <v:stroke color="white" weight="38160" joinstyle="miter" endcap="flat"/>
                    <v:fill o:detectmouseclick="t" on="false"/>
                    <w10:wrap type="none"/>
                  </v:line>
                </v:group>
                <v:line id="shape_0" from="983,2033" to="1874,291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origin="10800,9" coordsize="10800,10790" path="l0,21600xee" stroked="t" o:allowincell="f" style="position:absolute;left:1207;top:3436;width:231;height:613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0;top:104;width:33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2;top:4244;width:33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7;top:1837;width:33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1;top:3398;width:33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 pretende que el robot de la figura de 2 GDL (</w:t>
      </w:r>
      <w:r>
        <w:rPr>
          <w:rFonts w:eastAsia="Symbol" w:cs="Symbol" w:ascii="Symbol" w:hAnsi="Symbol"/>
        </w:rPr>
        <w:t></w:t>
      </w:r>
      <w:r>
        <w:rPr/>
        <w:t xml:space="preserve">,d) pueda levantar una carga máxima de 10kg. Los alcances de las articulaciones son d: (200, 1000) mm. y </w:t>
      </w:r>
      <w:r>
        <w:rPr>
          <w:rFonts w:eastAsia="Symbol" w:cs="Symbol" w:ascii="Symbol" w:hAnsi="Symbol"/>
        </w:rPr>
        <w:t></w:t>
      </w:r>
      <w:r>
        <w:rPr/>
        <w:t>: (0, 360)º.</w:t>
      </w:r>
    </w:p>
    <w:p>
      <w:pPr>
        <w:pStyle w:val="Normal"/>
        <w:jc w:val="both"/>
        <w:rPr/>
      </w:pPr>
      <w:r>
        <w:rPr/>
        <w:t>Se dispone de dos tipos de motores el primero (a) con un par máximo de 1Nm y velocidad 1000rpm y el segundo (b) de 0,5Nm y 1500rpm, y de dos juegos de reductores uno (i) con reducción 1:100 y rendimiento 0,85 y otro (ii) con reducción 1:150 y rendimiento 0,8.</w:t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cide que conjunto de motor-reductor habrá que elegir para la primera articulació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para la segunda articulación se elige el otro conjunto motor-reductor, se dispone de un encóder de 250 rayas y además tiene una transmisión piñón-cremallera de radio efectivo 2,5cm. ¿Cuál sería el desplazamiento mínimo que podríamos apreciar de esta articulación?</w:t>
      </w:r>
    </w:p>
    <w:p>
      <w:pPr>
        <w:pStyle w:val="Normal"/>
        <w:jc w:val="both"/>
        <w:rPr/>
      </w:pPr>
      <w:r>
        <w:rPr/>
        <w:t>NOTA: La resolución de los encóder puede mejorarse con dispositivos electrónicos.</w:t>
      </w:r>
      <w:r>
        <w:br w:type="page"/>
      </w:r>
    </w:p>
    <w:p>
      <w:pPr>
        <w:pStyle w:val="Normal"/>
        <w:jc w:val="both"/>
        <w:rPr/>
      </w:pPr>
      <w:r>
        <w:rPr/>
        <w:t>CUEST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En la definición de un objeto de trabajo: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objdata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robhold bool&gt;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ufprog bool&gt;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ufmec string&gt;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uframe pose&gt;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oframe pose&gt;</w:t>
      </w:r>
    </w:p>
    <w:p>
      <w:pPr>
        <w:pStyle w:val="Normal"/>
        <w:jc w:val="both"/>
        <w:rPr/>
      </w:pPr>
      <w:r>
        <w:rPr/>
        <w:t>El argumento uframe corresponde 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istema de coordenadas del usuario respecto del SDC del mundo. </w:t>
      </w:r>
      <w:r>
        <w:rPr>
          <w:color w:val="FF0000"/>
        </w:rPr>
        <w:t>(CORRECT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stema de coordenadas del objeto de trabajo referido al SDC del usuari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stema de coordenadas del objeto de trabajo referido al SDC del mund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nguna de las anteri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Definido un punto P1 elige la instrucción que define un movimiento lineal desde el punto de origen a otro punto desplazado 100mm en la vertical del punto origen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MoveJ Offs (P1,0,0,100), v1000, fine, tool0;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MoveL P1+z100, v1000, fine, tool0;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MoveL Offs (*,0,0,100), v1000, fine, tool0; </w:t>
      </w:r>
      <w:r>
        <w:rPr>
          <w:color w:val="FF0000"/>
          <w:lang w:val="en-GB"/>
        </w:rPr>
        <w:t>(CORRECTA)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Ninguna de las anteriores;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3.- Selecciona cual de las siguientes afirmaciones es la que mejor define el programa RobotStudi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 un software para simulación y programación off-line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Es un desarrollo específico de ABB para sus clientes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ermite programar los robots en PCs sin parar la producción o la posibilidad de preparar los programas con antelación, para mejorar la productividad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color w:val="000000"/>
        </w:rPr>
        <w:t xml:space="preserve">Todas las anteriores afirmaciones son correctas. </w:t>
      </w:r>
      <w:r>
        <w:rPr>
          <w:color w:val="FF0000"/>
          <w:lang w:val="en-GB"/>
        </w:rPr>
        <w:t>(CORRECT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4.- Dentro del menú de movimiento de la paleta de programación de los robots ABB se nos permit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Almacenar puntos para posteriormente utilizarlos en nuestro programa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Depurar nuestro programa para determinar si la secuencia de instrucciones programadas son correctas o no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alibrar los encóder de los motores para definir el punto cero del extremo del rob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Ninguna de las anteriores. </w:t>
      </w:r>
      <w:r>
        <w:rPr>
          <w:color w:val="FF0000"/>
        </w:rPr>
        <w:t>(CORRECTA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46:00Z</dcterms:created>
  <dc:creator>METRO DE MADRID, S.A</dc:creator>
  <dc:description/>
  <cp:keywords/>
  <dc:language>en-US</dc:language>
  <cp:lastModifiedBy>METRO DE MADRID, S.A</cp:lastModifiedBy>
  <dcterms:modified xsi:type="dcterms:W3CDTF">2011-06-15T22:25:00Z</dcterms:modified>
  <cp:revision>3</cp:revision>
  <dc:subject/>
  <dc:title/>
</cp:coreProperties>
</file>